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30. Statuta Općine Cerovlje („Službene novine Grada Pazina“, broj 11/09., 7/13., 19/14., 4/18., 14/20., 6/21. i 21/21. – pročišćeni tekst) i članka 14. stavka 1. točke 1. Pravilnika o financiranju programa i projekata od interesa za opće dobro iz Proračuna Općine Cerovlje (Službene novine Grada Pazina“, broj 19/16.), Općinski načelnik Općine Cerovlje dana 10. travnja 2025. godine donosi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ravnoj dodjeli financijskih sredstav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druz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gurna kuća Ist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uli, Koparska 58, OIB: 23139181370 </w:t>
      </w:r>
      <w:r>
        <w:rPr>
          <w:rFonts w:cs="Times New Roman" w:ascii="Times New Roman" w:hAnsi="Times New Roman"/>
          <w:sz w:val="24"/>
          <w:szCs w:val="24"/>
        </w:rPr>
        <w:t xml:space="preserve"> izravno će se dodijeliti financijska sredstva za </w:t>
      </w:r>
      <w:r>
        <w:rPr>
          <w:rFonts w:cs="Times New Roman" w:ascii="Times New Roman" w:hAnsi="Times New Roman"/>
          <w:sz w:val="24"/>
          <w:szCs w:val="24"/>
          <w:lang w:val="hr-HR"/>
        </w:rPr>
        <w:t>provedbu projekta “Pomoć ženama žrtvama obiteljskog nasilja – SIGURNA KUĆA ISTRA”</w:t>
      </w:r>
      <w:r>
        <w:rPr>
          <w:rFonts w:cs="Times New Roman" w:ascii="Times New Roman" w:hAnsi="Times New Roman"/>
          <w:sz w:val="24"/>
          <w:szCs w:val="24"/>
        </w:rPr>
        <w:t>, u  iznosu od 400,00 EUR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Sredstva iz prethodne točke ove Odluke isplatit će se s pozicije 100 – Ostale tekuće donacije, Akt. A100028 Donacije udrugama i ustanovama iz područja zdravstva i socijalne skrbi, u korist udruge: Sigurna kuća Istra, IBAN: HR522360000110186986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Udruga Sigurna kuća Istra zaključuje Ugovor o izravnoj dodjeli financijskih sredstava sa Općinom Cerovlje kojim se utvrđuju međusobna prava i obveze ugovornih str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na službenoj internetskoj stranici Općine Cerovlj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5-01/0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5-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erovlje, 10. travnja 202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OPĆINSKI NAČELNIK OPĆINE CEROVL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ab/>
        <w:t>Elvis Šterpi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igurna kuća Ist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dinstveni upravni odjel Općine Cerovl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ismohran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, 98/19 i 151/22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druga Sigurna kuća Istre dostavila je Općini Cerovlje zahtjev za izravnu dodjelu sredstava u svrhu provedbe projekta “Pomoć ženama žrtvama obiteljskog nasilja – SIGURNA KUĆA ISTRA“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djeljivanjem sredstava Udruzi za provedbu traženog projekta, Općina Cerovlje pomaže udrugu u provođenju programa “Pomoć ženama žrtvama obiteljskog nasilja“ kojoj je glavni cilj osigurati dugoročnu i sveobuhvatnu pomoć i podršku ženama žrtvama obiteljskog nasilja i njihovoj djeci na području Istarske županije.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400,00 EUR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01:00Z</dcterms:created>
  <dc:creator>Tamara</dc:creator>
  <dc:description/>
  <cp:keywords/>
  <dc:language>en-US</dc:language>
  <cp:lastModifiedBy>Tamara</cp:lastModifiedBy>
  <cp:lastPrinted>2025-04-10T10:03:00Z</cp:lastPrinted>
  <dcterms:modified xsi:type="dcterms:W3CDTF">2025-04-10T08:03:00Z</dcterms:modified>
  <cp:revision>1</cp:revision>
  <dc:subject/>
  <dc:title/>
</cp:coreProperties>
</file>